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"/>
        </w:rPr>
        <w:t>Dental stapl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Titanium Sealing Instruments, Made of Premium Stainless Steel, Flexible, 26T, 9T, LRT, 7T, 37T, 38T, 50T, 51T, 20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Vertimas iš anglų kalbos</w:t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ontologiniai kimštuk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A"/>
        </w:rPr>
      </w:pPr>
      <w:r>
        <w:rPr>
          <w:color w:val="00000A"/>
        </w:rPr>
        <w:t>Plombavimo instrumentai titanuota darbine dalimi, pagaminti iš aukščiausios kokybės nerudijančio plieno, išploninti, lankstūs, formos 26T, 9T, LRT,  7T,  37T, 38T,  50T,51T, 20T</w:t>
      </w:r>
    </w:p>
    <w:p>
      <w:pPr>
        <w:pStyle w:val="Normal"/>
        <w:rPr>
          <w:i/>
          <w:i/>
          <w:color w:val="00000A"/>
          <w:u w:val="single"/>
        </w:rPr>
      </w:pPr>
      <w:r>
        <w:rPr>
          <w:i/>
          <w:color w:val="00000A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5:10:00Z</dcterms:created>
  <dc:creator>Poniute</dc:creator>
  <dc:description/>
  <cp:keywords/>
  <dc:language>en-US</dc:language>
  <cp:lastModifiedBy>Poniute</cp:lastModifiedBy>
  <dcterms:modified xsi:type="dcterms:W3CDTF">2019-07-28T21:57:00Z</dcterms:modified>
  <cp:revision>3</cp:revision>
  <dc:subject/>
  <dc:title> </dc:title>
</cp:coreProperties>
</file>